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5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37-КС-2015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31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14"/>
        <w:gridCol w:w="1751"/>
        <w:gridCol w:w="2094"/>
        <w:gridCol w:w="2320"/>
        <w:gridCol w:w="1885"/>
        <w:gridCol w:w="1622"/>
        <w:gridCol w:w="2086"/>
      </w:tblGrid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равка о заключенных и выполненных аналогичных договорах за 3 года*</w:t>
            </w:r>
          </w:p>
        </w:tc>
      </w:tr>
      <w:tr>
        <w:trPr>
          <w:trHeight w:val="250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1431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ретендента: _________________________________</w:t>
            </w:r>
          </w:p>
        </w:tc>
      </w:tr>
      <w:tr>
        <w:trPr>
          <w:trHeight w:val="126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а собственности, наименование предприятия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дрес предприятия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актное лицо, его должность, телефон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мет договора, краткое описание состава работ/услуг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 заключения договора, срок действи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мма договора, тыс. руб.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едения о рекламациях по перечисленным договорам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74" w:hRule="atLeast"/>
        </w:trPr>
        <w:tc>
          <w:tcPr>
            <w:tcW w:w="14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за 201_ год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430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заполнения</w:t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64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"_______"_____________________201_г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872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итель ________________________          /Фамилия И.О./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uppressAutoHyphens w:val="true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- в данной Справке приводятся сведения об опыте выполнения Договоров по выполнению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ых работ по объектам, аналогичным предмету закупки,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полнению технических проектов на оборудование, аналогичное предмету закупки, или с привлечением субподрядных организаций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дложению делать Оферты № 137-КС-2015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аффилированных организац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156"/>
        <w:gridCol w:w="2257"/>
        <w:gridCol w:w="1837"/>
        <w:gridCol w:w="1802"/>
        <w:gridCol w:w="1466"/>
        <w:gridCol w:w="1466"/>
        <w:gridCol w:w="1466"/>
        <w:gridCol w:w="1466"/>
      </w:tblGrid>
      <w:tr>
        <w:trPr>
          <w:trHeight w:val="153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ое местонахож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/факс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руководителя организ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И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</w:t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1110" w:leader="none"/>
          <w:tab w:val="left" w:pos="1099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</w:t>
        <w:tab/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99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35" w:leader="none"/>
        </w:tabs>
        <w:spacing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left" w:pos="315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М.П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2:08:00Z</dcterms:created>
  <dc:creator>Касьянов Артем Эдуардович</dc:creator>
  <dc:description/>
  <cp:keywords/>
  <dc:language>en-US</dc:language>
  <cp:lastModifiedBy>Кузьменков Сергей Викторович</cp:lastModifiedBy>
  <dcterms:modified xsi:type="dcterms:W3CDTF">2015-04-17T12:30:00Z</dcterms:modified>
  <cp:revision>10</cp:revision>
  <dc:subject/>
  <dc:title/>
</cp:coreProperties>
</file>